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  <w:color w:val="auto"/>
          <w:sz w:val="24"/>
          <w:szCs w:val="24"/>
          <w:lang w:val="en-US" w:eastAsia="zxx" w:bidi="de-DE"/>
        </w:rPr>
      </w:pPr>
      <w:r>
        <w:rPr>
          <w:rFonts w:eastAsia="Arial" w:cs="Arial"/>
          <w:color w:val="auto"/>
          <w:sz w:val="24"/>
          <w:szCs w:val="24"/>
          <w:lang w:val="en-US" w:eastAsia="zxx" w:bidi="de-DE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BARRETT BROWN</w:t>
      </w:r>
      <w:r>
        <w:rPr>
          <w:b/>
          <w:bCs/>
          <w:lang w:val="en-US"/>
        </w:rPr>
        <w:t>________________________________________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  <w:lang w:val="en-US"/>
        </w:rPr>
        <w:t>512-560-2302                          barriticus@gmail.com</w:t>
      </w:r>
    </w:p>
    <w:p>
      <w:pPr>
        <w:pStyle w:val="Normal"/>
        <w:rPr>
          <w:rFonts w:eastAsia="Arial" w:cs="Arial"/>
          <w:b/>
          <w:b/>
          <w:bCs/>
          <w:color w:val="auto"/>
          <w:sz w:val="24"/>
          <w:szCs w:val="24"/>
          <w:lang w:val="en-US" w:eastAsia="zxx" w:bidi="de-DE"/>
        </w:rPr>
      </w:pPr>
      <w:r>
        <w:rPr>
          <w:rFonts w:eastAsia="Arial" w:cs="Arial"/>
          <w:b/>
          <w:bCs/>
          <w:color w:val="auto"/>
          <w:sz w:val="24"/>
          <w:szCs w:val="24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COPYWRITER/ FEATURE COLUMNIST/ CONTRIBUTING EDITOR/ BOOK AUTHOR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Published Work/ Freelance Media Experience</w:t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The Onion A/V Club</w:t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en-US" w:eastAsia="zxx" w:bidi="de-DE"/>
        </w:rPr>
        <w:t>Current, ongoing copywriting for The Onion's features department.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Anglesey Interactive, Inc.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en-US" w:eastAsia="zxx" w:bidi="de-DE"/>
        </w:rPr>
        <w:t>Undertook copywriting of online marketing collateral (web text, press releases, etc.) in support of firm's “Riight.com” integrated search engine in June 2007.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Organic Motion, Inc.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Undertook copywriting of both print and online marketing collateral, general marketing consultation for noted New York tech start-up.</w:t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Sterling and Ross Publis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/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Nonfiction book “Flock of Dodos: Behind Modern Creationism, Intelligent Design, and the Easter Bunny”, political humor, authored in 2006, released in March 2007. Received praise from Harvard law professor Alan Dershowitz, </w:t>
      </w:r>
      <w:r>
        <w:rPr>
          <w:rFonts w:eastAsia="Arial" w:cs="Arial"/>
          <w:i/>
          <w:iCs/>
          <w:color w:val="auto"/>
          <w:sz w:val="22"/>
          <w:szCs w:val="22"/>
          <w:lang w:val="en-US" w:eastAsia="zxx" w:bidi="de-DE"/>
        </w:rPr>
        <w:t>Rolling Stone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en-US" w:eastAsia="zxx" w:bidi="de-DE"/>
        </w:rPr>
        <w:t xml:space="preserve">, </w:t>
      </w:r>
      <w:r>
        <w:rPr>
          <w:rFonts w:eastAsia="Arial" w:cs="Arial"/>
          <w:i/>
          <w:iCs/>
          <w:color w:val="auto"/>
          <w:sz w:val="22"/>
          <w:szCs w:val="22"/>
          <w:lang w:val="en-US" w:eastAsia="zxx" w:bidi="de-DE"/>
        </w:rPr>
        <w:t>Skeptic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en-US" w:eastAsia="zxx" w:bidi="de-DE"/>
        </w:rPr>
        <w:t xml:space="preserve">, </w:t>
      </w:r>
      <w:r>
        <w:rPr>
          <w:rFonts w:eastAsia="Arial" w:cs="Arial"/>
          <w:i/>
          <w:iCs/>
          <w:color w:val="auto"/>
          <w:sz w:val="22"/>
          <w:szCs w:val="22"/>
          <w:lang w:val="en-US" w:eastAsia="zxx" w:bidi="de-DE"/>
        </w:rPr>
        <w:t>Air America Radio, Huffington Post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en-US" w:eastAsia="zxx" w:bidi="de-DE"/>
        </w:rPr>
        <w:t>, other sources.</w:t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i w:val="false"/>
          <w:iCs w:val="false"/>
          <w:color w:val="auto"/>
          <w:sz w:val="22"/>
          <w:szCs w:val="22"/>
          <w:lang w:val="en-US" w:eastAsia="zxx" w:bidi="de-DE"/>
        </w:rPr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Avacat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Occasional freelance work starting in 2007 for Dallas ad agency, researching and creating entertainment/dining/venue blurbs for clients’ marketing collateral, including that of luxury resort real estate firm. </w:t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National Lampo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Occasional contributor; past features included "Pick-Up Lines That Don't Seem to Work,"  “Craig's Conspiracy Corner,” “A Guide to Dealing with Housecats,”  more.</w:t>
      </w:r>
    </w:p>
    <w:p>
      <w:pPr>
        <w:pStyle w:val="Normal"/>
        <w:tabs>
          <w:tab w:val="left" w:pos="720" w:leader="none"/>
        </w:tabs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p>
      <w:pPr>
        <w:pStyle w:val="Normal"/>
        <w:tabs>
          <w:tab w:val="left" w:pos="720" w:leader="none"/>
        </w:tabs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Evote.com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Weekly columnist for political analysis site from October 2004 to November 2005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/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Features included - - “JohnKerry.com is Web-Tastic!” “Politicos Should Heed the Perry Incident,” “Hot Senate Races,” “Hot House Races,” “109</w:t>
      </w:r>
      <w:r>
        <w:rPr>
          <w:rFonts w:eastAsia="Arial" w:cs="Arial"/>
          <w:color w:val="auto"/>
          <w:position w:val="6"/>
          <w:sz w:val="22"/>
          <w:szCs w:val="22"/>
          <w:lang w:val="en-US" w:eastAsia="zxx" w:bidi="de-DE"/>
        </w:rPr>
        <w:t>th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 Congress - What They Really Wanted for Christmas,” “Political New Year’s Resolutions,” “State of the Union 2005: Dreams and Ironies” “The Long Kiss Goodnight,” “The Strange Case of Jeff Gannon,” "Libby Indicted, Dems Excited," "The Best Little Decoy in Texas," “Faith of Our Fathers: A Mildly Mean-Spirited Review,” “McClellan is No Fleischer,” “A Response to Our Catholic Readers,” "The Known Unknown,”  “Dr. Frist Prescribes Himself a Dose of Moderation,” “Meet John Roberts,” “2008 Preview,” Roberts Confirmation Hearings Largely Bloodless,” more.</w:t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AOL CityGuid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Web content writer from Summer 2000 to December 2003 – Researched/ created content coverage of event and entertainment venues. Served as regional correspondent for Dallas, Austin, New Orleans, Houston and Little Rock markets.</w:t>
      </w:r>
    </w:p>
    <w:p>
      <w:pPr>
        <w:pStyle w:val="Normal"/>
        <w:tabs>
          <w:tab w:val="left" w:pos="720" w:leader="none"/>
        </w:tabs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Additional magazine wor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/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Ongoing, have contributed feature articles from serious political commentary to humor pieces to children’s recreational activity coverage to fine dining overviews for outlets including business-to-business publications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Pizza Today, Club Systems International, Dallas Market Center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D.C.-based public policy journal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Toward Freedom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>, London-based public policy journal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 Free Life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en-US" w:eastAsia="zxx" w:bidi="de-DE"/>
        </w:rPr>
        <w:t>,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 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humor magazine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Jest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regional publications </w:t>
      </w:r>
      <w:r>
        <w:rPr>
          <w:rFonts w:eastAsia="Arial" w:cs="Arial"/>
          <w:b/>
          <w:bCs/>
          <w:i w:val="false"/>
          <w:iCs w:val="false"/>
          <w:color w:val="auto"/>
          <w:sz w:val="22"/>
          <w:szCs w:val="22"/>
          <w:lang w:val="en-US" w:eastAsia="zxx" w:bidi="de-DE"/>
        </w:rPr>
        <w:t>The Met</w:t>
      </w:r>
      <w:r>
        <w:rPr>
          <w:rFonts w:eastAsia="Arial" w:cs="Arial"/>
          <w:b w:val="false"/>
          <w:bCs w:val="false"/>
          <w:i w:val="false"/>
          <w:iCs w:val="false"/>
          <w:color w:val="auto"/>
          <w:sz w:val="22"/>
          <w:szCs w:val="22"/>
          <w:lang w:val="en-US" w:eastAsia="zxx" w:bidi="de-DE"/>
        </w:rPr>
        <w:t xml:space="preserve">, </w:t>
      </w:r>
      <w:r>
        <w:rPr>
          <w:rFonts w:eastAsia="Arial" w:cs="Arial"/>
          <w:b/>
          <w:bCs/>
          <w:i w:val="false"/>
          <w:iCs w:val="false"/>
          <w:color w:val="auto"/>
          <w:sz w:val="22"/>
          <w:szCs w:val="22"/>
          <w:lang w:val="en-US" w:eastAsia="zxx" w:bidi="de-DE"/>
        </w:rPr>
        <w:t>Austin Monthly,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Dallas Child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men’s magazines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Oui 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en-US" w:eastAsia="zxx" w:bidi="de-DE"/>
        </w:rPr>
        <w:t xml:space="preserve">and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Hustler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literary journal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Swans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>, dozens more.</w:t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Additional writing projec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rPr/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Have created marketing copy for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Verizon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 via Dallas ad agency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Sullivan Perkins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produced website copy for design firm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NPCreate.com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, provided public relations pieces for Texas energy company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 xml:space="preserve">EBS 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 xml:space="preserve">and Dallas real estate firm </w:t>
      </w: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Dunhill Partners</w:t>
      </w:r>
      <w:r>
        <w:rPr>
          <w:rFonts w:eastAsia="Arial" w:cs="Arial"/>
          <w:color w:val="auto"/>
          <w:sz w:val="22"/>
          <w:szCs w:val="22"/>
          <w:lang w:val="en-US" w:eastAsia="zxx" w:bidi="de-DE"/>
        </w:rPr>
        <w:t>, more.</w:t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b/>
          <w:bCs/>
          <w:color w:val="auto"/>
          <w:sz w:val="22"/>
          <w:szCs w:val="22"/>
          <w:lang w:val="en-US" w:eastAsia="zxx" w:bidi="de-DE"/>
        </w:rPr>
        <w:t>Education</w:t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  <w:t>1999 - 2003 University of Texas at Austin, College of Communications</w:t>
      </w:r>
    </w:p>
    <w:p>
      <w:pPr>
        <w:pStyle w:val="Normal"/>
        <w:rPr>
          <w:rFonts w:eastAsia="Arial" w:cs="Arial"/>
          <w:color w:val="auto"/>
          <w:sz w:val="22"/>
          <w:szCs w:val="22"/>
          <w:lang w:val="en-US" w:eastAsia="zxx" w:bidi="de-DE"/>
        </w:rPr>
      </w:pPr>
      <w:r>
        <w:rPr>
          <w:rFonts w:eastAsia="Arial" w:cs="Arial"/>
          <w:color w:val="auto"/>
          <w:sz w:val="22"/>
          <w:szCs w:val="22"/>
          <w:lang w:val="en-US" w:eastAsia="zxx" w:bidi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de-DE" w:eastAsia="zxx" w:bidi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32:00Z</dcterms:created>
  <dc:creator>Karen Lancaster</dc:creator>
  <dc:description/>
  <dc:language>en-US</dc:language>
  <cp:lastModifiedBy>Barrett Brown</cp:lastModifiedBy>
  <cp:lastPrinted>2113-01-01T00:00:00Z</cp:lastPrinted>
  <dcterms:modified xsi:type="dcterms:W3CDTF">2007-05-14T19:50:21Z</dcterms:modified>
  <cp:revision>9</cp:revision>
  <dc:subject/>
  <dc:title>BARRETT BROWN_______________________________________¬¬____</dc:title>
</cp:coreProperties>
</file>